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60365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74124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